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1706601515"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862619543"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